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Abstraction and Reflection</w:t>
      </w:r>
    </w:p>
    <w:p>
      <w:pPr>
        <w:pStyle w:val="Normal"/>
        <w:widowControl w:val="false"/>
        <w:jc w:val="right"/>
        <w:rPr>
          <w:sz w:val="24"/>
          <w:lang w:val="en-US"/>
        </w:rPr>
      </w:pPr>
      <w:r>
        <w:rPr>
          <w:sz w:val="24"/>
          <w:lang w:val="en-US"/>
        </w:rPr>
        <w:t>FIAE ch 9</w:t>
      </w:r>
    </w:p>
    <w:p>
      <w:pPr>
        <w:pStyle w:val="Normal"/>
        <w:widowControl w:val="false"/>
        <w:jc w:val="right"/>
        <w:rPr>
          <w:sz w:val="24"/>
          <w:lang w:val="en-US"/>
        </w:rPr>
      </w:pPr>
      <w:r>
        <w:rPr>
          <w:sz w:val="24"/>
          <w:lang w:val="en-US"/>
        </w:rPr>
        <w:t>4-25-2008</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pPr>
      <w:r>
        <w:rPr>
          <w:sz w:val="24"/>
          <w:lang w:val="en-US"/>
        </w:rPr>
        <w:tab/>
        <w:t xml:space="preserve">Chapter 9 of FIAE describes several different approaches that a teacher should </w:t>
      </w:r>
      <w:r>
        <w:rPr>
          <w:i/>
          <w:sz w:val="24"/>
          <w:lang w:val="en-US"/>
        </w:rPr>
        <w:t xml:space="preserve">avoid </w:t>
      </w:r>
      <w:r>
        <w:rPr>
          <w:sz w:val="24"/>
          <w:lang w:val="en-US"/>
        </w:rPr>
        <w:t xml:space="preserve">when differentiating assessment and grading.  The first thing the chapter mentions is that teachers should avoid counting non-academic factors in a student’s grade; these factors include behavior, attendance and effort, which were all described in the previous chapter.  Next the chapter discusses the idea that students should not be penalized for giving multiple attempts at mastery.  If a student has been giving a significant amount of effort throughout the entire unit, but takes a long time to reach mastery, her first attempts should not be held against.  Not all students learn at the same rate; it is much more important that students do learn, not when they learn.  Teachers should also avoid withholding assistance when it is necessary for learning.  Not all students learn the same way.  Some students need graphic organizers to stay focused and some don’t, for example.  It is not fair to withhold a tool that a student needs to achieve mastery.  The best example the book gives of this is when it discusses children with glasses.  It would make the classroom equal to require all students to remove their glasses before taking notes off the board.  However, this ensures that students who have trouble seeing far distances would not be able to complete the task.  As teachers of a differentiated classroom, it is our job to ensure that all students have the tools to achieve mastery, regardless of their differences.  Later in the chapter, the book touches upon the idea of grading on a curve.  Teachers should never grade students on a curve.  Grading on a curve means that student grades are predetermined: this many will get As, this many will get Bs, etc.  Grades are supposed to show how a student has progressed in achieving mastery, as well as to provide feedback to the students.  Grading on a curve accomplished neither of these goals; it simply shows that some students do better than others.  This chapter also gives several other tips such as avoiding grading zeros for work not done (discussed more in chapter 11), and avoiding using norm-referenced terms to describe criterion referenced attributes.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This chapter also brings up a lot of excellent points.  As with the last chapter, grades should not include any non-academic factors.  Grades should show a student’s progress toward mastery and nothing more.  Also this chapter touches upon the idea that students should not be penalized for their first attempts at mastery.  This is a topic that has been brought up a lot throughout Practicum, and I have completely changed my view since the beginning of Practicum.  I used to believe that students should be graded for all their attempts.  Before Practicum I had never considered the fact that all students learn at different rates and in different ways.  Not only has my view on this changed, but I now firmly embrace the idea that all students learn differently, and as a future teacher of a differentiated classroom, I need to ensure that all my students have the tools to reach mastery at their rate and in their own way.  This list would definitely be a handy tool to keep around to ensure that teachers stay focused on their goals as a teacher.  As I continue to read this book, I find more and more resources that I couldn’t imagine not having in the classroom, and this chapter is definitely one of those valuable resourc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